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Moduł Hot-Start / Anti-Stick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kcja montażu płytki / połączeń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W przypadku samodzielnego wykonania płytki modułu, po wmontowaniu wszystkich elementów, należy wykonać cztery połączenia przewodem izolowanym punktów X1-X1’ do X4-X4’.</w:t>
      </w:r>
    </w:p>
    <w:p>
      <w:pPr>
        <w:pStyle w:val="TextBodyIndent"/>
        <w:rPr/>
      </w:pPr>
      <w:r>
        <w:rPr/>
        <w:t xml:space="preserve">Do zasilania modułu potrzebny jest zasilacz o napięciu wyjściowym 12V-15V (nie musi być stabilizowany) i wydajności prądowej &gt;200mA. Ze względu na fakt iż moduł połączony jest galwanicznie z elektrodami spawarki, zasilanie musi być doprowadzone z zewnętrznego źródła – nie może to być w żadnym wypadku odczep z transformatora spawalniczego !!!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ilanie modułu dołączamy do punktów oznaczonych na schemacie i płytce drukowanej jako Z2-3. Jedna z elektrod spawarki (masę, a jeżeli spawarka posiada prostownik – minus) łączymy poprzez rezystor 27om/1W do masy układu  - np. do punktu dołączenia zasilania Z2-3, elektrodę „gorącą” (plus) łączymy do punktu Z1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Punkty Z10-12 łączymy do modułu regulacji prądu spawania (w miejsce gdzie do tej pory był dołączony potencjometr regulacyjny). Potencjometr regulacji prądu spawania (47k) dołączamy do punktów Z4-6, a potencjometr regulacji prądu Hot-Startu (47k) do punktów Z7-9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regulacji czasu trwania efektu Hot-Start służy potencjometr 27k/A który łączymy do punktów PR2. Czas trwania efektu Hot-Start można regulować w zakresie od 0,5s – 5 sekund. W razie konieczności wydłużenia tego czasu należy zastosować większy potencjometr (np. 33k/A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Potencjometrem regulacyjnym PR1 należy wyregulować prawidłowe załączanie efektu Hot-Start. Na biegu jałowym spawarki nie może świecić się dioda LED D8, a po zapaleniu łuku efekt Hot-Start powinien wyłączyć się co sygnalizuje zapalenie diody LED D8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nkty JP1 i JP2 służą do ew. wyłączenia efektu Hot-Start i Anti-Stick. Normalnie punkty te muszą być zwarte. Po rozłączeniu punktu JP1 wyłączymy Hot-Start. Potencjometr do regulacji prądu Hot-Start-u będzie służył do regulacji prądu spawania. Po rozłączeniu punktu JP2 wyłączymy efekt Anti-Stick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rzypadku zwarcia elektrod, po ok. 0,5 sekundy zapala się LED D7 i prąd na wyjściu spawarki zostaje ograniczony do minimum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Wykonanie modułu i sposób połączeń jest taki sam dla regulatorów 1-2 fazowych jak i 3-fazowych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zie jakichkolwiek problemów służymy pomocą 24h/dobę pod numerem telefonu 0692 588 688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71" w:footer="87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6540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5.15pt" to="454.7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Konto:</w:t>
    </w:r>
    <w:r>
      <w:rPr>
        <w:rFonts w:cs="Arial" w:ascii="Arial" w:hAnsi="Arial"/>
      </w:rPr>
      <w:t xml:space="preserve"> Kredyt Bank o/Krosno 15001490-121490024065      </w:t>
    </w:r>
    <w:r>
      <w:rPr>
        <w:rFonts w:cs="Arial" w:ascii="Arial" w:hAnsi="Arial"/>
        <w:sz w:val="16"/>
      </w:rPr>
      <w:t>telefony czynne w godzinach 10:00 – 22:00 pon-so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left="2410" w:right="198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anchor behindDoc="1" distT="0" distB="0" distL="114935" distR="36004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477645" cy="634365"/>
          <wp:effectExtent l="0" t="0" r="0" b="0"/>
          <wp:wrapSquare wrapText="right"/>
          <wp:docPr id="1" name="logo_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Firma Produkcyjno – Handlowo – Usługow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03725</wp:posOffset>
              </wp:positionH>
              <wp:positionV relativeFrom="paragraph">
                <wp:posOffset>95250</wp:posOffset>
              </wp:positionV>
              <wp:extent cx="13716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e-mail:</w:t>
                          </w:r>
                          <w:r>
                            <w:rPr>
                              <w:sz w:val="16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color w:val="auto"/>
                                <w:sz w:val="16"/>
                                <w:u w:val="none"/>
                              </w:rPr>
                              <w:t>design77@poczta.onet.pl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</w:rPr>
                              <w:t>www.kki.net.pl/~design77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esign77.republika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0.4pt;mso-wrap-distance-left:9.05pt;mso-wrap-distance-right:9.05pt;mso-wrap-distance-top:0pt;mso-wrap-distance-bottom:0pt;margin-top:7.5pt;mso-position-vertical-relative:text;margin-left:34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e-mail:</w:t>
                    </w:r>
                    <w:r>
                      <w:rPr>
                        <w:sz w:val="16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color w:val="auto"/>
                          <w:sz w:val="16"/>
                          <w:u w:val="none"/>
                        </w:rPr>
                        <w:t>design77@poczta.onet.pl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6"/>
                        </w:rPr>
                        <w:t>www.kki.net.pl/~design77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esign77.republik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ind w:left="2410" w:right="1984" w:hanging="0"/>
      <w:jc w:val="center"/>
      <w:rPr>
        <w:rFonts w:ascii="Arial" w:hAnsi="Arial" w:cs="Arial"/>
      </w:rPr>
    </w:pPr>
    <w:r>
      <w:rPr>
        <w:rFonts w:cs="Arial" w:ascii="Arial" w:hAnsi="Arial"/>
      </w:rPr>
      <w:t>Nawsie Brzosteckie 205 39-230 Brzostek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ind w:left="2410" w:right="1984" w:hanging="0"/>
      <w:jc w:val="center"/>
      <w:rPr/>
    </w:pPr>
    <w:r>
      <w:rPr>
        <w:rFonts w:cs="Arial" w:ascii="Arial" w:hAnsi="Arial"/>
        <w:b/>
      </w:rPr>
      <w:t>Tel.</w:t>
    </w:r>
    <w:r>
      <w:rPr>
        <w:rFonts w:cs="Arial" w:ascii="Arial" w:hAnsi="Arial"/>
      </w:rPr>
      <w:t xml:space="preserve"> 0-692 588 688</w:t>
    </w:r>
    <w:r>
      <w:rPr>
        <w:rFonts w:cs="Arial" w:ascii="Arial" w:hAnsi="Arial"/>
        <w:b/>
      </w:rPr>
      <w:t xml:space="preserve">; </w:t>
    </w:r>
    <w:r>
      <w:rPr>
        <w:rFonts w:cs="Arial" w:ascii="Arial" w:hAnsi="Arial"/>
      </w:rPr>
      <w:t>0-691 255 299;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ind w:left="2410" w:right="1984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0-505 799 788; 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ind w:left="2410" w:right="1984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15113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1.9pt" to="454.7pt,1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NIP:</w:t>
    </w:r>
    <w:r>
      <w:rPr>
        <w:rFonts w:cs="Arial" w:ascii="Arial" w:hAnsi="Arial"/>
      </w:rPr>
      <w:t xml:space="preserve"> 872-197-74-10 </w:t>
    </w:r>
    <w:r>
      <w:rPr>
        <w:rFonts w:cs="Arial" w:ascii="Arial" w:hAnsi="Arial"/>
        <w:b/>
      </w:rPr>
      <w:t>Regon:</w:t>
    </w:r>
    <w:r>
      <w:rPr>
        <w:rFonts w:cs="Arial" w:ascii="Arial" w:hAnsi="Arial"/>
      </w:rPr>
      <w:t xml:space="preserve"> 6907141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esign77@poczta.onet.pl" TargetMode="External"/><Relationship Id="rId3" Type="http://schemas.openxmlformats.org/officeDocument/2006/relationships/hyperlink" Target="http://www.kki.net.pl/~design77" TargetMode="External"/><Relationship Id="rId4" Type="http://schemas.openxmlformats.org/officeDocument/2006/relationships/hyperlink" Target="mailto:design77@poczta.onet.pl" TargetMode="External"/><Relationship Id="rId5" Type="http://schemas.openxmlformats.org/officeDocument/2006/relationships/hyperlink" Target="http://www.kki.net.pl/~design7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design KB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8:24:00Z</dcterms:created>
  <dc:creator>Sebastian Owsiak</dc:creator>
  <dc:description/>
  <dc:language>en-US</dc:language>
  <cp:lastModifiedBy>Sebastian Owsiak</cp:lastModifiedBy>
  <cp:lastPrinted>2002-04-12T18:13:00Z</cp:lastPrinted>
  <dcterms:modified xsi:type="dcterms:W3CDTF">2002-05-07T17:43:00Z</dcterms:modified>
  <cp:revision>5</cp:revision>
  <dc:subject/>
  <dc:title>Uprzejmie informujemy, że z dniem 1 lutego 2001 zostanie wprowadzony nowy cennik</dc:title>
</cp:coreProperties>
</file>